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5350</wp:posOffset>
            </wp:positionH>
            <wp:positionV relativeFrom="paragraph">
              <wp:posOffset>-285750</wp:posOffset>
            </wp:positionV>
            <wp:extent cx="1142365" cy="935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n-GB"/>
        </w:rPr>
        <w:t>Primary French - Teacher Assessment Record Sheet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en-GB"/>
        </w:rPr>
        <w:t>Assessing pupil progress using the Languages Ladder – 2nd year of French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Based on resource </w:t>
      </w:r>
      <w:r>
        <w:rPr>
          <w:rFonts w:cs="Arial" w:ascii="Arial" w:hAnsi="Arial"/>
          <w:b/>
          <w:i/>
          <w:lang w:val="fr-FR"/>
        </w:rPr>
        <w:t>Tout le Monde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lang w:val="en-GB"/>
        </w:rPr>
        <w:t xml:space="preserve">Class: </w:t>
        <w:tab/>
        <w:tab/>
        <w:tab/>
        <w:tab/>
      </w:r>
      <w:r>
        <w:rPr>
          <w:rFonts w:cs="Arial" w:ascii="Arial" w:hAnsi="Arial"/>
          <w:b/>
          <w:color w:val="00FF00"/>
          <w:lang w:val="en-GB"/>
        </w:rPr>
        <w:t>autumn - green</w:t>
      </w:r>
      <w:r>
        <w:rPr>
          <w:rFonts w:cs="Arial" w:ascii="Arial" w:hAnsi="Arial"/>
          <w:b/>
          <w:lang w:val="en-GB"/>
        </w:rPr>
        <w:t xml:space="preserve">     spring - black      </w:t>
      </w:r>
      <w:r>
        <w:rPr>
          <w:rFonts w:cs="Arial" w:ascii="Arial" w:hAnsi="Arial"/>
          <w:b/>
          <w:color w:val="FF0000"/>
          <w:lang w:val="en-GB"/>
        </w:rPr>
        <w:t>summer – red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</w:p>
    <w:tbl>
      <w:tblPr>
        <w:tblW w:w="107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151"/>
        <w:gridCol w:w="3837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me children will not have made so much progress. They will be able to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ost children will be able to: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 few children will have progressed further. They will be able to: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ISTEN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understand a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few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 familiar spoken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words</w:t>
            </w: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and phrases - </w:t>
            </w: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  <w:t>e.g.</w:t>
            </w: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greetings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the teacher’s instruction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body par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clothing and colour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classroom object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places in town or village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numbers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ISTEN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understand a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range</w:t>
            </w: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of familiar spoken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phrases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 - </w:t>
            </w: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  <w:t>e.g.</w:t>
            </w:r>
            <w:r>
              <w:rPr>
                <w:rFonts w:cs="Arial" w:ascii="Arial" w:hAnsi="Arial"/>
                <w:b/>
                <w:i/>
                <w:iCs/>
                <w:color w:val="231F2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age &amp; birthday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where someone live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what they are wearing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their pet/s &amp; family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their pastime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their hous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their holiday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date and weather 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ISTEN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nderstand the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main poi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rom a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short spoken passag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made up of familiar language</w:t>
            </w:r>
            <w:r>
              <w:rPr>
                <w:rFonts w:cs="Arial" w:ascii="Arial" w:hAnsi="Arial"/>
                <w:color w:val="FFFFFF"/>
                <w:sz w:val="20"/>
                <w:szCs w:val="20"/>
                <w:lang w:val="en-GB"/>
              </w:rPr>
              <w:t>.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 xml:space="preserve"> - </w:t>
            </w:r>
            <w:r>
              <w:rPr>
                <w:rFonts w:cs="Arial" w:ascii="Arial" w:hAnsi="Arial"/>
                <w:b/>
                <w:i/>
                <w:iCs/>
                <w:color w:val="231F20"/>
                <w:sz w:val="20"/>
                <w:szCs w:val="20"/>
                <w:lang w:val="en-GB"/>
              </w:rPr>
              <w:t xml:space="preserve">e.g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someone describing their town, its amenities, where they go and how they get ther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short rhyme or so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a telephone messag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an announcement or weather forecast …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EAK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L – Grade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say and repea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single word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nd short simple phrase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– e.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greet someon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say their own nam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oui/non/s’il vous plaît/merci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body par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lothing &amp; colou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lassroom objec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places in vill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say date; describe weather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PEAK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L – Grade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Answe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imple questions and give basic information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– e.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heir 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where they l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what they are wear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he date of their birthd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pets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brothers and sisters</w:t>
            </w: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pastim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rooms in a hous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holiday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PEAK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L – Grade 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ask and answer simple questions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 and talk about my interests - </w:t>
            </w:r>
            <w:r>
              <w:rPr>
                <w:rFonts w:cs="Arial" w:ascii="Arial" w:hAnsi="Arial"/>
                <w:b/>
                <w:i/>
                <w:iCs/>
                <w:color w:val="231F20"/>
                <w:sz w:val="20"/>
                <w:szCs w:val="20"/>
                <w:lang w:val="en-GB"/>
              </w:rPr>
              <w:t>e.g.</w:t>
            </w: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a survey about pet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taking part in an interview about my area and interes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talking to a friend about what instruments we play </w:t>
            </w:r>
          </w:p>
        </w:tc>
      </w:tr>
      <w:tr>
        <w:trPr>
          <w:trHeight w:val="7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READ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can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recognise and read out a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 xml:space="preserve">few 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familiar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words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 and phrases - </w:t>
            </w: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  <w:t>e.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from stories and rhyme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numbers 1 - 10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i/>
                <w:i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the date &amp; weathe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i/>
                <w:i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231F20"/>
                <w:sz w:val="20"/>
                <w:szCs w:val="20"/>
                <w:lang w:val="en-GB"/>
              </w:rPr>
              <w:t>parts of the body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i/>
                <w:i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231F20"/>
                <w:sz w:val="20"/>
                <w:szCs w:val="20"/>
                <w:lang w:val="en-GB"/>
              </w:rPr>
              <w:t>clothing and colour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i/>
                <w:i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231F20"/>
                <w:sz w:val="20"/>
                <w:szCs w:val="20"/>
                <w:lang w:val="en-GB"/>
              </w:rPr>
              <w:t>classroom object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231F20"/>
                <w:sz w:val="20"/>
                <w:szCs w:val="20"/>
                <w:lang w:val="en-GB"/>
              </w:rPr>
              <w:t>places in a village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READ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an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understand and read ou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familiar written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phrases</w:t>
            </w:r>
            <w:r>
              <w:rPr>
                <w:rFonts w:cs="Frutiger-Light;Arial" w:ascii="Frutiger-Light;Arial" w:hAnsi="Frutiger-Light;Arial"/>
                <w:sz w:val="40"/>
                <w:szCs w:val="4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  <w:t>e.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simple phras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weather phras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simple description of object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someone writing about themselves, their pet or their family or pastimes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READ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3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understand the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main point(s)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 from a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short written passage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 in clear printed script - </w:t>
            </w: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  <w:t>e.g.</w:t>
            </w: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very simple messages on a postcard or e-mail or part of a story.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WRI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an write or copy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simple word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o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ymbols correctly 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  <w:t>e.g.</w:t>
            </w: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number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days of week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parts of bod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clothing and colour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classroom object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places in a villag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WRI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an write one or two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 xml:space="preserve">short sentence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o a model and fill in the words on a simple form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  <w:t>e.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personal information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where I liv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how old I am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my pastim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holiday greetings by e-mail or on a postcard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WRI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rite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a few short sentenc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ith support using expressions which they have already learnt –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.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write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two to three short sentences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 using reference materials/with the support of a peer - </w:t>
            </w: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  <w:t>e.g.</w:t>
            </w: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 a postcard; short letter;  a simple note or message; an identity card 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78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3"/>
      </w:tblGrid>
      <w:tr>
        <w:trPr/>
        <w:tc>
          <w:tcPr>
            <w:tcW w:w="10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otes on pupils falling outside these Languages Ladder gra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418" w:right="1418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rutiger-Ligh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231F20"/>
        <w:lang w:val="en-GB" w:eastAsia="en-GB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231F20"/>
        <w:lang w:val="en-GB" w:eastAsia="en-GB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231F20"/>
      <w:sz w:val="20"/>
      <w:szCs w:val="20"/>
      <w:lang w:val="en-GB" w:eastAsia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231F20"/>
      <w:sz w:val="20"/>
      <w:szCs w:val="20"/>
      <w:lang w:val="en-GB" w:eastAsia="en-GB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color w:val="231F20"/>
      <w:sz w:val="20"/>
      <w:szCs w:val="20"/>
      <w:lang w:val="en-GB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03:00Z</dcterms:created>
  <dc:creator>Hertfordshire county council</dc:creator>
  <dc:description/>
  <cp:keywords>mfl primary languages pupil progress</cp:keywords>
  <dc:language>en-US</dc:language>
  <cp:lastModifiedBy>Domini Stone</cp:lastModifiedBy>
  <cp:lastPrinted>2013-12-24T15:04:00Z</cp:lastPrinted>
  <dcterms:modified xsi:type="dcterms:W3CDTF">2014-01-13T10:03:00Z</dcterms:modified>
  <cp:revision>2</cp:revision>
  <dc:subject>modern foreign languages</dc:subject>
  <dc:title>Primary languages teacher assessment record sheet year 4</dc:title>
</cp:coreProperties>
</file>